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120" w:after="120"/>
        <w:outlineLvl w:val="1"/>
        <w:rPr/>
      </w:pPr>
      <w:r>
        <w:rPr>
          <w:rFonts w:eastAsia="Times New Roman" w:cs="Arial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комендуемая литература по практике </w:t>
        <w:br/>
        <w:t>«Научно-исследовательская работ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ов, И.Н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научных исследований: учебное пособ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М: Издательско- торговая корпорация «Дашков и К°»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ляр, М.Ф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научных исследований: учебное пособ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М: Издательско- торговая корпорация «Дашков и К°»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кова, М.Б., Гореева, Ж.А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и оформление выпускных квалификационных работ, научно- исследовательских работ, курсовых работ магистров и отчетов по практикам: учебно- методическое пособ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М: Издательский Дом МИСиС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на А.Ю., Домарова, Е.В. Проектирование железобетонных конструкций многоэтажного здания – М.: МГСУ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ндаренко В.М., Римшин В.И. Примеры расчета железобетонных и каменных конструкций. - М.: Высшая школ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ламова, Т.В. Проектирование элементов железобетонных конструкций: учебное пособие - Саратов: Саратовский государственный технический университет имени Ю.А. Гагарина, 20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мин, А.Д. Проектирование несущих конструкций многоэтажного гражданского здания из монолитного железобетона: учебно- методическое пособие – М.: Московский государственный строительный университет, Ай Пи Эр Медиа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 63.13330.2012. Бетонные и железобетонные конструкции. Основные по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 52-103-2007. Железобетонные монолитные конструкции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илян Д.Р., Аксенов В.Н., Кубасов А.Ю. Основы железобетонных конструкций. Железобетонные конструкции без предварительного напряжения: учебное пособие.– Ростов-на-Дону: ДГТУ, 2019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сенов Н.Б., Маилян Д.Р., Аксенов В.Н. Новое в расчётах прочности железобетонных конструкций. – Ростов-н/Д: ДГТУ, 2017. – 9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ахова, А.Н. Расчет железобетонных конструкций многоэтажных зданий: учебное пособие -М.: Московский государственный строительный университет, Ай Пи Эр Медиа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ков В.Н., Сигалов Э.Е. Железобетонные конструкции. Общий курс. –М.:Стройиздат, 1991.</w:t>
      </w:r>
    </w:p>
    <w:sectPr>
      <w:type w:val="nextPage"/>
      <w:pgSz w:w="11906" w:h="16838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09:00Z</dcterms:created>
  <dc:creator>admin</dc:creator>
  <dc:description/>
  <cp:keywords/>
  <dc:language>en-US</dc:language>
  <cp:lastModifiedBy>Scorp</cp:lastModifiedBy>
  <dcterms:modified xsi:type="dcterms:W3CDTF">2020-01-12T18:28:00Z</dcterms:modified>
  <cp:revision>4</cp:revision>
  <dc:subject/>
  <dc:title/>
</cp:coreProperties>
</file>